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eastAsia="黑体;SimHei"/>
          <w:b/>
          <w:bCs/>
          <w:sz w:val="44"/>
          <w:szCs w:val="44"/>
        </w:rPr>
        <w:t xml:space="preserve">量   化   考   评   评   分   表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21675</wp:posOffset>
                </wp:positionH>
                <wp:positionV relativeFrom="page">
                  <wp:posOffset>1287145</wp:posOffset>
                </wp:positionV>
                <wp:extent cx="60121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80"/>
                              <w:gridCol w:w="3700"/>
                              <w:gridCol w:w="900"/>
                              <w:gridCol w:w="1620"/>
                              <w:gridCol w:w="100"/>
                              <w:gridCol w:w="2060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给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3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定性考评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思想政治素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教学及科研态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教学及科研水平、能力、业绩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73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62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考评部分得分总计</w:t>
                                  </w:r>
                                  <w:r>
                                    <w:rPr>
                                      <w:sz w:val="28"/>
                                    </w:rPr>
                                    <w:t>〔（定性分＋定量分）</w:t>
                                  </w:r>
                                  <w:r>
                                    <w:rPr>
                                      <w:sz w:val="28"/>
                                    </w:rPr>
                                    <w:t>×50%</w:t>
                                  </w:r>
                                  <w:r>
                                    <w:rPr>
                                      <w:sz w:val="28"/>
                                    </w:rPr>
                                    <w:t>〕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5" w:hRule="atLeast"/>
                                <w:cantSplit w:val="true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评审组组长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ind w:firstLine="196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本人签字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ind w:firstLine="168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74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3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考评总分本单位排名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74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参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考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8" w:hRule="atLeast"/>
                                <w:cantSplit w:val="true"/>
                              </w:trPr>
                              <w:tc>
                                <w:tcPr>
                                  <w:tcW w:w="1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考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63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4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参考部分得分合计</w:t>
                                  </w:r>
                                </w:p>
                              </w:tc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.65pt;mso-wrap-distance-left:9pt;mso-wrap-distance-right:9pt;mso-wrap-distance-top:0pt;mso-wrap-distance-bottom:0pt;margin-top:101.35pt;mso-position-vertical-relative:page;margin-left:655.25pt;mso-position-horizontal-relative:page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80"/>
                        <w:gridCol w:w="3700"/>
                        <w:gridCol w:w="900"/>
                        <w:gridCol w:w="1620"/>
                        <w:gridCol w:w="100"/>
                        <w:gridCol w:w="2060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63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给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1853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定性考评</w:t>
                            </w:r>
                          </w:p>
                        </w:tc>
                        <w:tc>
                          <w:tcPr>
                            <w:tcW w:w="63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思想政治素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教学及科研态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教学及科研水平、能力、业绩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73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62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考评部分得分总计</w:t>
                            </w:r>
                            <w:r>
                              <w:rPr>
                                <w:sz w:val="28"/>
                              </w:rPr>
                              <w:t>〔（定性分＋定量分）</w:t>
                            </w:r>
                            <w:r>
                              <w:rPr>
                                <w:sz w:val="28"/>
                              </w:rPr>
                              <w:t>×50%</w:t>
                            </w:r>
                            <w:r>
                              <w:rPr>
                                <w:sz w:val="28"/>
                              </w:rPr>
                              <w:t>〕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5" w:hRule="atLeast"/>
                          <w:cantSplit w:val="true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意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sz w:val="28"/>
                              </w:rPr>
                              <w:t>评审组组长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1960"/>
                              <w:rPr/>
                            </w:pPr>
                            <w:r>
                              <w:rPr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个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意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本人签字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168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74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3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考评总分本单位排名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74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参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考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4458" w:hRule="atLeast"/>
                          <w:cantSplit w:val="true"/>
                        </w:trPr>
                        <w:tc>
                          <w:tcPr>
                            <w:tcW w:w="1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参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考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部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63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4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参考部分得分合计</w:t>
                            </w:r>
                          </w:p>
                        </w:tc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283970</wp:posOffset>
                </wp:positionV>
                <wp:extent cx="7111365" cy="7953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795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9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850"/>
                              <w:gridCol w:w="597"/>
                              <w:gridCol w:w="900"/>
                              <w:gridCol w:w="540"/>
                              <w:gridCol w:w="780"/>
                              <w:gridCol w:w="852"/>
                              <w:gridCol w:w="852"/>
                              <w:gridCol w:w="576"/>
                              <w:gridCol w:w="540"/>
                              <w:gridCol w:w="720"/>
                              <w:gridCol w:w="1474"/>
                              <w:gridCol w:w="1559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现任职务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任职时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报资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635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给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满分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4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教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从事过的教学工作</w:t>
                                  </w:r>
                                </w:p>
                              </w:tc>
                              <w:tc>
                                <w:tcPr>
                                  <w:tcW w:w="635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7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授课时数</w:t>
                                  </w:r>
                                </w:p>
                              </w:tc>
                              <w:tc>
                                <w:tcPr>
                                  <w:tcW w:w="635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w w:val="80"/>
                                      <w:sz w:val="28"/>
                                    </w:rPr>
                                    <w:t>任现职以来（最大年限近五年）总授课时数为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年均授课时数为：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3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教学质量</w:t>
                                  </w:r>
                                </w:p>
                              </w:tc>
                              <w:tc>
                                <w:tcPr>
                                  <w:tcW w:w="635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学生评估成绩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40%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说课评价成绩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</w:rPr>
                                    <w:t>60%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8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科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研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作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科研成果</w:t>
                                  </w:r>
                                </w:p>
                              </w:tc>
                              <w:tc>
                                <w:tcPr>
                                  <w:tcW w:w="635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8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科研项目</w:t>
                                  </w:r>
                                </w:p>
                              </w:tc>
                              <w:tc>
                                <w:tcPr>
                                  <w:tcW w:w="635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8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科研获奖</w:t>
                                  </w:r>
                                </w:p>
                              </w:tc>
                              <w:tc>
                                <w:tcPr>
                                  <w:tcW w:w="635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  <w:cantSplit w:val="true"/>
                              </w:trPr>
                              <w:tc>
                                <w:tcPr>
                                  <w:tcW w:w="964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定量考评部分得分小计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626.25pt;mso-wrap-distance-left:0pt;mso-wrap-distance-right:9pt;mso-wrap-distance-top:0pt;mso-wrap-distance-bottom:0pt;margin-top:101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19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850"/>
                        <w:gridCol w:w="597"/>
                        <w:gridCol w:w="900"/>
                        <w:gridCol w:w="540"/>
                        <w:gridCol w:w="780"/>
                        <w:gridCol w:w="852"/>
                        <w:gridCol w:w="852"/>
                        <w:gridCol w:w="576"/>
                        <w:gridCol w:w="540"/>
                        <w:gridCol w:w="720"/>
                        <w:gridCol w:w="1474"/>
                        <w:gridCol w:w="1559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任职务</w:t>
                            </w:r>
                          </w:p>
                        </w:tc>
                        <w:tc>
                          <w:tcPr>
                            <w:tcW w:w="1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任职时间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报资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项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635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给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满分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2764" w:hRule="atLeast"/>
                          <w:cantSplit w:val="true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从事过的教学工作</w:t>
                            </w:r>
                          </w:p>
                        </w:tc>
                        <w:tc>
                          <w:tcPr>
                            <w:tcW w:w="635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7" w:hRule="atLeast"/>
                          <w:cantSplit w:val="true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授课时数</w:t>
                            </w:r>
                          </w:p>
                        </w:tc>
                        <w:tc>
                          <w:tcPr>
                            <w:tcW w:w="635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80"/>
                                <w:sz w:val="28"/>
                              </w:rPr>
                              <w:t>任现职以来（最大年限近五年）总授课时数为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年均授课时数为：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3" w:hRule="atLeast"/>
                          <w:cantSplit w:val="true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教学质量</w:t>
                            </w:r>
                          </w:p>
                        </w:tc>
                        <w:tc>
                          <w:tcPr>
                            <w:tcW w:w="635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学生评估成绩（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40%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说课评价成绩（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60%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8" w:hRule="atLeast"/>
                          <w:cantSplit w:val="true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科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研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作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科研成果</w:t>
                            </w:r>
                          </w:p>
                        </w:tc>
                        <w:tc>
                          <w:tcPr>
                            <w:tcW w:w="635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8" w:hRule="atLeast"/>
                          <w:cantSplit w:val="true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科研项目</w:t>
                            </w:r>
                          </w:p>
                        </w:tc>
                        <w:tc>
                          <w:tcPr>
                            <w:tcW w:w="635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8" w:hRule="atLeast"/>
                          <w:cantSplit w:val="true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科研获奖</w:t>
                            </w:r>
                          </w:p>
                        </w:tc>
                        <w:tc>
                          <w:tcPr>
                            <w:tcW w:w="635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  <w:cantSplit w:val="true"/>
                        </w:trPr>
                        <w:tc>
                          <w:tcPr>
                            <w:tcW w:w="964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定量考评部分得分小计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36:00Z</dcterms:created>
  <dc:creator>Billgates</dc:creator>
  <dc:description/>
  <cp:keywords/>
  <dc:language>en-US</dc:language>
  <cp:lastModifiedBy>xgn</cp:lastModifiedBy>
  <dcterms:modified xsi:type="dcterms:W3CDTF">2019-09-15T15:42:00Z</dcterms:modified>
  <cp:revision>4</cp:revision>
  <dc:subject/>
  <dc:title>量 化 考 评 评 分 表</dc:title>
</cp:coreProperties>
</file>