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职称评审材料审核认定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73"/>
        <w:gridCol w:w="1011"/>
        <w:gridCol w:w="709"/>
        <w:gridCol w:w="441"/>
        <w:gridCol w:w="1133"/>
        <w:gridCol w:w="837"/>
        <w:gridCol w:w="1998"/>
        <w:gridCol w:w="1404"/>
      </w:tblGrid>
      <w:tr>
        <w:trPr>
          <w:trHeight w:val="624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人姓名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报资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 历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及取得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单位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类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算机应用能力是否合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外语水平是否合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符合的业绩成果条件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 文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心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改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 目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级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部级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厅级</w:t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著 作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 材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奖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奖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利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成果转化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培养、个人技能（艺术类）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审核人签字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（部门）评审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 见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长（签字）：                公 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7:00Z</dcterms:created>
  <dc:creator>grlt</dc:creator>
  <dc:description/>
  <cp:keywords/>
  <dc:language>en-US</dc:language>
  <cp:lastModifiedBy>GRL</cp:lastModifiedBy>
  <cp:lastPrinted>2015-04-29T14:31:00Z</cp:lastPrinted>
  <dcterms:modified xsi:type="dcterms:W3CDTF">2015-04-29T06:34:00Z</dcterms:modified>
  <cp:revision>3</cp:revision>
  <dc:subject/>
  <dc:title/>
</cp:coreProperties>
</file>